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-709" w:hanging="0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  <w:t xml:space="preserve">Taktsprache 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3420" w:leader="none"/>
          <w:tab w:val="right" w:pos="9498" w:leader="none"/>
        </w:tabs>
        <w:ind w:left="-709" w:right="-42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tenbilder und Pausen</w:t>
        <w:tab/>
        <w:tab/>
        <w:t>Arbeitsblatt 3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tbl>
      <w:tblPr>
        <w:tblW w:w="10294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886"/>
      </w:tblGrid>
      <w:tr>
        <w:trPr>
          <w:trHeight w:val="71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ahoma" w:ascii="Calibri" w:hAnsi="Calibri"/>
                <w:b/>
                <w:sz w:val="32"/>
                <w:szCs w:val="32"/>
                <w:lang w:val="en-US" w:eastAsia="en-US"/>
              </w:rPr>
              <w:t>Not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Name</w:t>
            </w:r>
          </w:p>
        </w:tc>
        <w:tc>
          <w:tcPr>
            <w:tcW w:w="3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Taktsprache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rFonts w:ascii="Calibri" w:hAnsi="Calibri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ahoma" w:ascii="Calibri" w:hAnsi="Calibri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475615</wp:posOffset>
                  </wp:positionV>
                  <wp:extent cx="787400" cy="4724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1447" t="5949" r="8602" b="76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rFonts w:ascii="Calibri" w:hAnsi="Calibri" w:cs="Tahoma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117475</wp:posOffset>
                  </wp:positionV>
                  <wp:extent cx="793750" cy="440690"/>
                  <wp:effectExtent l="0" t="0" r="0" b="0"/>
                  <wp:wrapTight wrapText="bothSides">
                    <wp:wrapPolygon edited="0">
                      <wp:start x="-170724" y="-12869"/>
                      <wp:lineTo x="-170724" y="132875"/>
                      <wp:lineTo x="74717" y="132875"/>
                      <wp:lineTo x="74717" y="-12869"/>
                      <wp:lineTo x="-170724" y="-12869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9530" t="8784" r="21647" b="76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alibri" w:hAnsi="Calibri"/>
              </w:rPr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2625" cy="49720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36" t="25404" r="88547" b="68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89940" cy="35814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125" t="26993" r="81560" b="69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lang w:val="en-US" w:eastAsia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89940" cy="41656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123" t="26816" r="74927" b="68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lang w:val="en-US" w:eastAsia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89940" cy="52641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202" t="26225" r="82841" b="683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punktierter Achtel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Sechzehntel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lang w:val="it-IT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57835" cy="46037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834" t="27077" r="67172" b="68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ahoma" w:ascii="Calibri" w:hAnsi="Calibri"/>
                <w:sz w:val="28"/>
                <w:szCs w:val="28"/>
              </w:rPr>
              <w:t>Ganze Paus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sa - a - a - a   (pause)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snapToGrid w:val="false"/>
              <w:jc w:val="center"/>
              <w:rPr>
                <w:rFonts w:ascii="Calibri" w:hAnsi="Calibri" w:cs="Tahoma"/>
                <w:sz w:val="28"/>
                <w:szCs w:val="28"/>
                <w:lang w:val="it-IT" w:eastAsia="en-US"/>
              </w:rPr>
            </w:pPr>
            <w:r>
              <w:rPr>
                <w:rFonts w:cs="Tahoma" w:ascii="Calibri" w:hAnsi="Calibri"/>
                <w:sz w:val="28"/>
                <w:szCs w:val="28"/>
                <w:lang w:val="it-IT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12470</wp:posOffset>
                  </wp:positionH>
                  <wp:positionV relativeFrom="paragraph">
                    <wp:posOffset>106045</wp:posOffset>
                  </wp:positionV>
                  <wp:extent cx="438150" cy="4857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466" t="27175" r="78969" b="69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  <w:lang w:val="en-US"/>
              </w:rPr>
            </w:pPr>
            <w:r>
              <w:rPr>
                <w:rFonts w:cs="Tahoma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jc w:val="center"/>
              <w:rPr>
                <w:rFonts w:ascii="Calibri" w:hAnsi="Calibri" w:cs="Tahoma"/>
                <w:lang w:val="it-IT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48310" cy="46037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9725" t="26417" r="46285" b="68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Viertelspaus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sa  (paus')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snapToGrid w:val="false"/>
              <w:jc w:val="center"/>
              <w:rPr>
                <w:rFonts w:ascii="Calibri" w:hAnsi="Calibri" w:cs="Tahoma"/>
                <w:sz w:val="28"/>
                <w:szCs w:val="28"/>
                <w:lang w:val="it-IT" w:eastAsia="en-US"/>
              </w:rPr>
            </w:pPr>
            <w:r>
              <w:rPr>
                <w:rFonts w:cs="Tahoma" w:ascii="Calibri" w:hAnsi="Calibri"/>
                <w:sz w:val="28"/>
                <w:szCs w:val="28"/>
                <w:lang w:val="it-IT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42010</wp:posOffset>
                  </wp:positionH>
                  <wp:positionV relativeFrom="paragraph">
                    <wp:posOffset>56515</wp:posOffset>
                  </wp:positionV>
                  <wp:extent cx="285750" cy="5715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7732" t="26417" r="50264" b="68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Achtelspaus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jc w:val="center"/>
              <w:rPr>
                <w:rFonts w:ascii="Calibri" w:hAnsi="Calibri" w:cs="Tahoma"/>
                <w:lang w:val="it-IT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65150" cy="5632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1767" t="26417" r="54243" b="68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97865</wp:posOffset>
                  </wp:positionH>
                  <wp:positionV relativeFrom="paragraph">
                    <wp:posOffset>134620</wp:posOffset>
                  </wp:positionV>
                  <wp:extent cx="454660" cy="41656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6383" t="26993" r="70406" b="69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Achtel,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Achtelspaus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ta - se  (ta - paus')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149860</wp:posOffset>
                  </wp:positionV>
                  <wp:extent cx="455930" cy="37973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9580" t="26949" r="66951" b="69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5"/>
      <w:type w:val="nextPage"/>
      <w:pgSz w:w="11906" w:h="16838"/>
      <w:pgMar w:left="1418" w:right="1417" w:gutter="0" w:header="284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  <w:lang w:val="de-CH"/>
      </w:rPr>
    </w:pPr>
    <w:r>
      <w:rPr>
        <w:rFonts w:cs="Tahoma" w:ascii="Tahoma" w:hAnsi="Tahoma"/>
        <w:sz w:val="28"/>
        <w:szCs w:val="28"/>
        <w:lang w:val="de-CH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ahoma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17:00Z</dcterms:created>
  <dc:creator>Tamara Kiener</dc:creator>
  <dc:description/>
  <cp:keywords/>
  <dc:language>en-US</dc:language>
  <cp:lastModifiedBy>Tamara Kiener</cp:lastModifiedBy>
  <cp:lastPrinted>2016-05-23T20:52:00Z</cp:lastPrinted>
  <dcterms:modified xsi:type="dcterms:W3CDTF">2016-05-23T18:52:00Z</dcterms:modified>
  <cp:revision>5</cp:revision>
  <dc:subject/>
  <dc:title>Note</dc:title>
</cp:coreProperties>
</file>