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Taktsprache - Lösungen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420" w:leader="none"/>
          <w:tab w:val="right" w:pos="9498" w:leader="none"/>
        </w:tabs>
        <w:ind w:left="-709" w:right="-42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tenbilder und Bindebogen</w:t>
        <w:tab/>
        <w:tab/>
        <w:t>Arbeitsblatt 1</w:t>
      </w:r>
    </w:p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4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886"/>
      </w:tblGrid>
      <w:tr>
        <w:trPr>
          <w:trHeight w:val="71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t>No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Name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Taktsprach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456565</wp:posOffset>
                  </wp:positionV>
                  <wp:extent cx="332105" cy="4495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89" t="7266" r="89369" b="77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Ganz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 - a - 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136525</wp:posOffset>
                  </wp:positionV>
                  <wp:extent cx="342900" cy="457200"/>
                  <wp:effectExtent l="0" t="0" r="0" b="0"/>
                  <wp:wrapTight wrapText="bothSides">
                    <wp:wrapPolygon edited="0">
                      <wp:start x="-164576" y="-14402"/>
                      <wp:lineTo x="-164576" y="132317"/>
                      <wp:lineTo x="452372" y="132317"/>
                      <wp:lineTo x="452372" y="-14402"/>
                      <wp:lineTo x="-164576" y="-14402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19" t="9609" r="71674" b="75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Halb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534670</wp:posOffset>
                  </wp:positionV>
                  <wp:extent cx="353695" cy="53086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712" t="5949" r="54297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28"/>
                <w:szCs w:val="28"/>
              </w:rPr>
              <w:t>Vier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-516890</wp:posOffset>
                  </wp:positionV>
                  <wp:extent cx="793750" cy="5137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620" t="5949" r="46145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(2) Ach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28"/>
                <w:szCs w:val="28"/>
              </w:rPr>
              <w:t>ta - t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-477520</wp:posOffset>
                  </wp:positionV>
                  <wp:extent cx="793750" cy="4762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634" t="5949" r="36416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(4) Sechszehntel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ga - te -ge</w:t>
            </w:r>
          </w:p>
        </w:tc>
      </w:tr>
      <w:tr>
        <w:trPr>
          <w:trHeight w:val="65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rFonts w:ascii="Calibri" w:hAnsi="Calibri" w:cs="Tahoma"/>
                <w:sz w:val="2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"/>
                <w:szCs w:val="2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"/>
                <w:szCs w:val="28"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jc w:val="center"/>
              <w:rPr>
                <w:rFonts w:ascii="Calibri" w:hAnsi="Calibri" w:cs="Tahoma"/>
                <w:sz w:val="2"/>
                <w:szCs w:val="28"/>
              </w:rPr>
            </w:pPr>
            <w:r>
              <w:rPr>
                <w:rFonts w:cs="Tahoma" w:ascii="Calibri" w:hAnsi="Calibri"/>
                <w:sz w:val="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99060</wp:posOffset>
                  </wp:positionV>
                  <wp:extent cx="800100" cy="4470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172" t="-48" r="49870" b="21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97840</wp:posOffset>
                      </wp:positionV>
                      <wp:extent cx="657225" cy="48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8pt;margin-top:3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28"/>
                <w:szCs w:val="28"/>
              </w:rPr>
              <w:t>Bindebogen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 - 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96520</wp:posOffset>
                  </wp:positionV>
                  <wp:extent cx="342900" cy="4572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01" t="71586" r="91323" b="12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16865</wp:posOffset>
                      </wp:positionV>
                      <wp:extent cx="119380" cy="16319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6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1.3pt;margin-top:24.95pt;width:9.35pt;height:12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sz w:val="28"/>
                <w:szCs w:val="28"/>
              </w:rPr>
              <w:t>Punkt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 - a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Beim Haltebogen fällt bei der zweiten Note der erste Buchstabe der Taktsprache weg und die Werte der beiden Noten werden addiert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ind w:left="540" w:hanging="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Ein Punkt hinter einer Note  (oder Pause) verlängert deren Wert um die Hälfte. </w:t>
      </w:r>
    </w:p>
    <w:p>
      <w:pPr>
        <w:pStyle w:val="Normal"/>
        <w:ind w:left="540" w:hanging="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7" w:gutter="0" w:header="708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de-CH"/>
      </w:rPr>
    </w:pPr>
    <w:r>
      <w:rPr>
        <w:rFonts w:cs="Tahoma" w:ascii="Tahoma" w:hAnsi="Tahoma"/>
        <w:sz w:val="28"/>
        <w:szCs w:val="28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14:00Z</dcterms:created>
  <dc:creator>Tamara Kiener</dc:creator>
  <dc:description/>
  <cp:keywords/>
  <dc:language>en-US</dc:language>
  <cp:lastModifiedBy>Tamara Kiener</cp:lastModifiedBy>
  <cp:lastPrinted>2009-01-11T15:37:00Z</cp:lastPrinted>
  <dcterms:modified xsi:type="dcterms:W3CDTF">2016-05-23T18:49:00Z</dcterms:modified>
  <cp:revision>5</cp:revision>
  <dc:subject/>
  <dc:title>Note</dc:title>
</cp:coreProperties>
</file>