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ranchingMouse Becker" w:hAnsi="BranchingMouse Becker" w:cs="Tahoma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6875</wp:posOffset>
            </wp:positionH>
            <wp:positionV relativeFrom="paragraph">
              <wp:posOffset>219075</wp:posOffset>
            </wp:positionV>
            <wp:extent cx="1033145" cy="1383665"/>
            <wp:effectExtent l="0" t="0" r="0" b="0"/>
            <wp:wrapNone/>
            <wp:docPr id="1" name="tex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1" t="0" r="513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38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5325</wp:posOffset>
            </wp:positionH>
            <wp:positionV relativeFrom="paragraph">
              <wp:posOffset>219075</wp:posOffset>
            </wp:positionV>
            <wp:extent cx="979170" cy="1193165"/>
            <wp:effectExtent l="0" t="0" r="0" b="0"/>
            <wp:wrapNone/>
            <wp:docPr id="2" name="760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02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99" t="41931" r="39399" b="1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93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BranchingMouse Becker" w:hAnsi="BranchingMouse Becker"/>
          <w:b/>
          <w:sz w:val="48"/>
          <w:szCs w:val="48"/>
        </w:rPr>
        <w:t>Musikgeschichte im Überblick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29455" cy="7778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321"/>
                              <w:gridCol w:w="1800"/>
                              <w:gridCol w:w="360"/>
                              <w:gridCol w:w="234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egorianik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9. - 13. Jh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naissance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4. – 16. Jh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arock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7. – 18. Jh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..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lassik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740 - 18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omantik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810 - 19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weiterte Tonalitä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obaro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oklass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oromant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wölftonmus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lektronische Mus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inimal Mu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w Orleans Jaz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ixiland Jaz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icago Jaz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ity B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w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hythm’n’B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eb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o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ol Jaz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rd B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ee Jaz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eat P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o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lower P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avy Me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gg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GB"/>
                                    </w:rPr>
                                    <w:t>Funk/ Dis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GB"/>
                                    </w:rPr>
                                    <w:t>Pu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rum’n’Ba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612.5pt;mso-wrap-distance-left:7.05pt;mso-wrap-distance-right:7.05pt;mso-wrap-distance-top:0pt;mso-wrap-distance-bottom:0pt;margin-top:0.05pt;mso-position-vertical-relative:text;margin-left:4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321"/>
                        <w:gridCol w:w="1800"/>
                        <w:gridCol w:w="360"/>
                        <w:gridCol w:w="234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ffff99" stroked="t" o:allowincell="t" style="position:absolute;margin-left:108.2pt;margin-top:-0.3pt;width:125.95pt;height:683.95pt;mso-wrap-style:none;v-text-anchor:middle" type="_x0000_t67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Gregorianik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9. - 13. Jh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naissance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4. – 16. Jh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arock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7. – 18. Jh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……….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lassik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740 - 18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omantik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810 - 19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lues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weiterte Tonalitä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obar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oklas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oromant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wölftonmu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lektronische Mu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mal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w Orleans Jazz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ixiland Jazz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icago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ity Blues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hythm’n’Blues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eb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oul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ol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rd Bop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ee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eat Pop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lower Power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avy Me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ga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>Funk/ Dis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  <w:t>Punk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de-C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rum’n’Ba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-3810</wp:posOffset>
                </wp:positionV>
                <wp:extent cx="1600200" cy="86868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86800"/>
                        </a:xfrm>
                        <a:prstGeom prst="downArrow">
                          <a:avLst>
                            <a:gd name="adj1" fmla="val 79917"/>
                            <a:gd name="adj2" fmla="val -3738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t" style="position:absolute;margin-left:108.2pt;margin-top:-0.3pt;width:125.95pt;height:683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1613535</wp:posOffset>
            </wp:positionV>
            <wp:extent cx="998855" cy="1619250"/>
            <wp:effectExtent l="0" t="0" r="0" b="0"/>
            <wp:wrapTight wrapText="bothSides">
              <wp:wrapPolygon edited="0">
                <wp:start x="7452" y="53"/>
                <wp:lineTo x="7452" y="-8461"/>
                <wp:lineTo x="5936" y="-8461"/>
                <wp:lineTo x="5936" y="53"/>
                <wp:lineTo x="7452" y="53"/>
              </wp:wrapPolygon>
            </wp:wrapTight>
            <wp:docPr id="6" name="Moz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oza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81" t="0" r="39750" b="1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76875</wp:posOffset>
            </wp:positionH>
            <wp:positionV relativeFrom="paragraph">
              <wp:posOffset>6528435</wp:posOffset>
            </wp:positionV>
            <wp:extent cx="1047750" cy="1504950"/>
            <wp:effectExtent l="0" t="0" r="0" b="0"/>
            <wp:wrapTight wrapText="bothSides">
              <wp:wrapPolygon edited="0">
                <wp:start x="-3534" y="-138"/>
                <wp:lineTo x="-3534" y="23523"/>
                <wp:lineTo x="21753" y="23523"/>
                <wp:lineTo x="21753" y="-138"/>
                <wp:lineTo x="-3534" y="-138"/>
              </wp:wrapPolygon>
            </wp:wrapTight>
            <wp:docPr id="7" name="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6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89" t="0" r="-252" b="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5325</wp:posOffset>
            </wp:positionH>
            <wp:positionV relativeFrom="paragraph">
              <wp:posOffset>92710</wp:posOffset>
            </wp:positionV>
            <wp:extent cx="984250" cy="1454150"/>
            <wp:effectExtent l="0" t="0" r="0" b="0"/>
            <wp:wrapNone/>
            <wp:docPr id="8" name="B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c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132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5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5325</wp:posOffset>
            </wp:positionH>
            <wp:positionV relativeFrom="paragraph">
              <wp:posOffset>3328035</wp:posOffset>
            </wp:positionV>
            <wp:extent cx="1024255" cy="1504950"/>
            <wp:effectExtent l="0" t="0" r="0" b="0"/>
            <wp:wrapNone/>
            <wp:docPr id="9" name="bee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et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417" t="0" r="276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95325</wp:posOffset>
            </wp:positionH>
            <wp:positionV relativeFrom="paragraph">
              <wp:posOffset>4928235</wp:posOffset>
            </wp:positionV>
            <wp:extent cx="1042035" cy="1612900"/>
            <wp:effectExtent l="0" t="0" r="0" b="0"/>
            <wp:wrapNone/>
            <wp:docPr id="10" name="200412030042_2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412030042_244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270" t="0" r="16763" b="47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61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5325</wp:posOffset>
            </wp:positionH>
            <wp:positionV relativeFrom="paragraph">
              <wp:posOffset>6642735</wp:posOffset>
            </wp:positionV>
            <wp:extent cx="1031240" cy="1405890"/>
            <wp:effectExtent l="0" t="0" r="0" b="0"/>
            <wp:wrapNone/>
            <wp:docPr id="11" name="nigel_kenne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igel_kenned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61" t="12129" r="4725" b="19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76875</wp:posOffset>
            </wp:positionH>
            <wp:positionV relativeFrom="paragraph">
              <wp:posOffset>1807210</wp:posOffset>
            </wp:positionV>
            <wp:extent cx="1049655" cy="1614805"/>
            <wp:effectExtent l="0" t="0" r="0" b="0"/>
            <wp:wrapNone/>
            <wp:docPr id="12" name="10000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0008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61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76875</wp:posOffset>
            </wp:positionH>
            <wp:positionV relativeFrom="paragraph">
              <wp:posOffset>321310</wp:posOffset>
            </wp:positionV>
            <wp:extent cx="1026795" cy="1430655"/>
            <wp:effectExtent l="0" t="0" r="0" b="0"/>
            <wp:wrapNone/>
            <wp:docPr id="13" name="texaschu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xaschurc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430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76875</wp:posOffset>
            </wp:positionH>
            <wp:positionV relativeFrom="paragraph">
              <wp:posOffset>4928235</wp:posOffset>
            </wp:positionV>
            <wp:extent cx="1047750" cy="1440815"/>
            <wp:effectExtent l="0" t="0" r="0" b="0"/>
            <wp:wrapNone/>
            <wp:docPr id="14" name="milesdavis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ilesdavis_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70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40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76875</wp:posOffset>
            </wp:positionH>
            <wp:positionV relativeFrom="paragraph">
              <wp:posOffset>3521710</wp:posOffset>
            </wp:positionV>
            <wp:extent cx="1047750" cy="1318260"/>
            <wp:effectExtent l="0" t="0" r="0" b="0"/>
            <wp:wrapNone/>
            <wp:docPr id="15" name="beat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eatl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571" t="3366" r="1527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8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nchingMouse Beck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8:00Z</dcterms:created>
  <dc:creator>Tamara Kiener</dc:creator>
  <dc:description/>
  <dc:language>en-US</dc:language>
  <cp:lastModifiedBy>Tamara Kiener</cp:lastModifiedBy>
  <cp:lastPrinted>2007-03-28T15:05:00Z</cp:lastPrinted>
  <dcterms:modified xsi:type="dcterms:W3CDTF">2016-02-22T06:18:00Z</dcterms:modified>
  <cp:revision>2</cp:revision>
  <dc:subject/>
  <dc:title>Musikgeschichte im Überblick</dc:title>
</cp:coreProperties>
</file>